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MPORANEA SISTEMAZIONE ALLOGGIATIVA IN EDIFICIO SCOLASTI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si è verificata una situazione di pericolo tale da determinare la evacuazione dei fabbricati siti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a la necessità di provvedere alla temporanea sistemazione delle persone evacuate in conseguenza del predetto even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o che l’immobile...................................adibito ad edificio scolastico, sia idoneo ai fini suddet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a impellente la necessità che il suddetto immobile sia immediatamente reso disponibile per quanto sopra indica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l’immobile sito in via ............................................., indicato nelle premesse è, con decorrenza immediata, adibito a temporaneo alloggio delle persone evacuate in conseguenza all’evento di cui sopra e fino alla cessazione dello stato di emergen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Lombardia, alla Prefettura ed al COM territorialmente competent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>ALLEGATO 1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13:00Z</dcterms:created>
  <dc:creator>Regione Piemonte</dc:creator>
  <dc:description/>
  <dc:language>en-US</dc:language>
  <cp:lastModifiedBy>GioGer</cp:lastModifiedBy>
  <cp:lastPrinted>1999-02-09T16:00:00Z</cp:lastPrinted>
  <dcterms:modified xsi:type="dcterms:W3CDTF">2013-01-24T19:13:00Z</dcterms:modified>
  <cp:revision>2</cp:revision>
  <dc:subject/>
  <dc:title>REQUISIZIONE IMMOBILE</dc:title>
</cp:coreProperties>
</file>